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388"/>
        <w:gridCol w:w="175"/>
        <w:gridCol w:w="420"/>
        <w:gridCol w:w="415"/>
        <w:gridCol w:w="43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都科技治理体系与治理能力现代化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方力</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1712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76</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4.7075171</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4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4.76</w:t>
            </w:r>
          </w:p>
        </w:tc>
        <w:tc>
          <w:tcPr>
            <w:tcW w:w="123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4.707517</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8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首都科技创新治理体系与治理能力现代化建设研究项目工作总结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北科基地与北科智库蓝皮书（</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 “</w:t>
            </w:r>
            <w:r>
              <w:rPr>
                <w:rFonts w:ascii="仿宋_GB2312;仿宋" w:hAnsi="仿宋_GB2312;仿宋" w:cs="宋体" w:eastAsia="仿宋_GB2312;仿宋"/>
                <w:kern w:val="0"/>
                <w:szCs w:val="21"/>
              </w:rPr>
              <w:t>三报一刊”理论文章</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工作总结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蓝皮书</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理论文章</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工作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蓝皮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本</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三报一刊理论文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7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理论文章打造北科基地影响力</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8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14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1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北科基地与北科智库蓝皮书（</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预计在</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第</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季度完成框架和组稿；三报一刊理论文章考核指标分解到四个季度，完成北京研究中心相关考核要求；</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季度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严格分季度执行，但年度最终指标超额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14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报一刊理论文章发表周期受报刊编校时间影响，提前布局、按时完成</w:t>
            </w:r>
          </w:p>
        </w:tc>
      </w:tr>
      <w:tr>
        <w:trPr>
          <w:trHeight w:val="13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国内调研差旅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22</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859</w:t>
            </w: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调研未能成行，考虑疫情常态化科学设置差旅成本</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文献</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知识产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劳务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42</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4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咨询费</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56</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56</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其他交通费</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56</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24364</w:t>
            </w: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学设置其他交通费用</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社会</w:t>
            </w: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扩大北科基地影响力</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提升</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4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打造北科基地与北科智库品牌，进一步提升北科院在首都经济社会发展中的科技影响力</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4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市委市政府和市宣传部的相关考核要求，为全国科技创新中心建设、首都高质量发展、京津冀协同等重大战略实施提供支撑。</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4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5.4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4T03:20: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365</vt:lpwstr>
  </property>
</Properties>
</file>